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PŘÍLOHA 3. Čestné prohlášení: Seznam referenčních zakázek (doporučený vzor)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vební práce pro válcovou zkušebnu brzd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 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Čestně prohlašuje, že jsme uchazečem, který v uplynulých 3 letech realizoval následující referenční zakázky: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74"/>
        <w:gridCol w:w="1575"/>
        <w:gridCol w:w="1575"/>
        <w:gridCol w:w="1575"/>
        <w:gridCol w:w="1467"/>
      </w:tblGrid>
      <w:tr>
        <w:trPr/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Zadavatel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Kontakt na zadavatel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značení zakázky (název)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tručný popis zakázky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Cena (hodnota zakázky v Kč bez DPH)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Rok a měsíc realizace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" w:firstLine="57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br/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45:00Z</dcterms:created>
  <dc:creator>user</dc:creator>
  <dc:description/>
  <cp:keywords/>
  <dc:language>en-US</dc:language>
  <cp:lastModifiedBy>Hasman</cp:lastModifiedBy>
  <dcterms:modified xsi:type="dcterms:W3CDTF">2018-10-30T12:19:00Z</dcterms:modified>
  <cp:revision>6</cp:revision>
  <dc:subject/>
  <dc:title>KRYCÍ LIST NABÍDKY</dc:title>
</cp:coreProperties>
</file>